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5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на исполнение публичных нормативных обязательств на плановый период 2025 и 2026 годов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2424"/>
        <w:gridCol w:w="4110"/>
        <w:gridCol w:w="1418"/>
        <w:gridCol w:w="1417"/>
      </w:tblGrid>
      <w:tr>
        <w:trPr>
          <w:tblHeader w:val="true"/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убличных нормативных обязательст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169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 от 20 июля 2012 года № 125-ФЗ «О донорстве крови и ее компонентов»</w:t>
              <w:br/>
              <w:t>Постановление Правительства Российской Федерации от 26 ноября 2012 г.  № 1228 «О порядке награждения доноров крови и (или) ее компонентов нагрудным знаком «Почетный донор Росс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4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480,5</w:t>
            </w:r>
          </w:p>
        </w:tc>
      </w:tr>
      <w:tr>
        <w:trPr>
          <w:trHeight w:val="481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компенсация отдельным категориям граждан (оплата жилых помещений и коммунальных услуг)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он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</w:t>
              <w:br/>
              <w:t>Федеральный закон от 12 января 1995 года № 5-ФЗ «О ветеранах»</w:t>
              <w:br/>
              <w:t>Федеральный закон от 24 ноября 1995 года № 181-ФЗ «О социальной защите инвалидов в Российской Федерации»</w:t>
              <w:br/>
              <w:t xml:space="preserve">Федеральный закон от 26 ноября 1998 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        <w:br/>
              <w:t>Федеральный закон от 10 января 2002 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 4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 446,7</w:t>
            </w:r>
          </w:p>
        </w:tc>
      </w:tr>
      <w:tr>
        <w:trPr>
          <w:trHeight w:val="13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е на ребенк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 г. № 85/2016-ОЗ</w:t>
              <w:br/>
              <w:t>«О мерах социальной поддержки и социальной помощи отдельным категориям граждан в Астраханской области» (статья 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 7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 370,7</w:t>
            </w:r>
          </w:p>
        </w:tc>
      </w:tr>
      <w:tr>
        <w:trPr>
          <w:trHeight w:val="38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приемным семьям,  семьям, усыновившим ребенка, опекунам (попечителям) на содержание подопечных дете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4 июня 2009 г. № 40/2009-ОЗ «О размере и порядке выплаты денежных средств на содержание ребенка, находящегося под опекой или попечительством» Закон Астраханской области от 22 декабря 2016 г. № 85/2016-ОЗ«О мерах социальной поддержки и социальной помощи отдельным категориям граждан в Астраханской области» (статьи 9, 12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 7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 023,8</w:t>
            </w:r>
          </w:p>
        </w:tc>
      </w:tr>
      <w:tr>
        <w:trPr>
          <w:trHeight w:val="183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социального пособия на погребение согласно гарантированному перечню этих услуг за счет бюджетов Российской Федераци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2 января 1996 года № 8-ФЗ «О погребении и похоронном де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7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22,7</w:t>
            </w:r>
          </w:p>
        </w:tc>
      </w:tr>
      <w:tr>
        <w:trPr>
          <w:trHeight w:val="6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пособие, ежегодное пособие, ежемесячная компенсация, денежная компенсация отдельным категориям граждан</w:t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 г. № 85/2016-ОЗ</w:t>
              <w:br/>
              <w:t>«О мерах социальной поддержки и социальной помощи отдельным категориям граждан в Астраханской области» (статьи 11, 18, 19, 21, 22, 23, 24, 29, 30, 34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25 367,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83 383,1</w:t>
            </w:r>
          </w:p>
        </w:tc>
      </w:tr>
      <w:tr>
        <w:trPr>
          <w:trHeight w:val="5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ополнительное социальное пособие членам семей погибших (умерших) участников боевых действий, ветеранов боевых действий, а также лиц, погибших (умерших) при исполнении обязанностей военной службы (служебных обязанностей)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 г. № 85/2016-ОЗ</w:t>
              <w:br/>
              <w:t>«О мерах социальной поддержки и социальной помощи отдельным категориям граждан в Астраханской области» (статья 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он Астраханской области от 29 августа 2019 г. № 42/2019-ОЗ «О внесении изменений в статью 9 Закона Астраханской области «Об отдельных вопросах правового регулирования организации проведения капитального ремонта общего имущества в многоквартирных домах на территории Астраханской области» и Закон Астраханской области «О мерах социальной поддержки и социальной помощи отдельным категориям граждан в Астраха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татья 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5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56,8</w:t>
            </w:r>
          </w:p>
        </w:tc>
      </w:tr>
      <w:tr>
        <w:trPr>
          <w:trHeight w:val="18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денежная компенсация расходов, связанных с эксплуатацией транспортных средств, отдельным категориям инвалид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Астраханской области от 10.04.2013 № 92-П «О ежегодных денежных компенсациях расходов, связанных с эксплуатацией транспортных средств, отдельным категориям инвали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46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доплаты к пенсиям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Астраханской области от 4 июля 2022 г. № 39/2022-ОЗ «О Губернаторе Астраханской области и лицах, замещающих государственные должности Астраханской области»</w:t>
              <w:br/>
              <w:t>Закон Астраханской области от 9 сентября 2005 г. № 48/2005-ОЗ «О государственной гражданской службе Астраханской области»</w:t>
              <w:br/>
              <w:t>Закон Астраханской области от 4 октября 2006 г. № 71/2006-ОЗ «О пенсионном обеспечении лиц, замещавших государственные должности Астраханской области»</w:t>
              <w:br/>
              <w:t>Закон Астраханской области от 6 июля 2007 г. № 42/2007-ОЗ «О дополнительном ежемесячном материальном обеспечении за особые заслуги перед Астраханской областью»</w:t>
              <w:br/>
              <w:t>Постановление Губернатора Астраханской области от 13.07.2007 № 309 «О доплате к страховой пенсии лицам, замещавшим должности в органах государственной власти и управления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 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 780,0</w:t>
            </w:r>
          </w:p>
        </w:tc>
      </w:tr>
      <w:tr>
        <w:trPr>
          <w:trHeight w:val="12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ые выплаты медицинским работникам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9 ноября 2010 года № 326-ФЗ «Об обязательном медицинском страховании в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компенсация расходов на уплату взноса на капитальный ремонт общего имущества в многоквартирном доме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7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 760,5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социальной поддержки работников добровольной пожарной охраны, добровольных пожарных и членов их семе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>«О мерах социальной поддержки и социальной помощи отдельным категориям граждан в Астраханской области» (статья 32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,8</w:t>
            </w:r>
          </w:p>
        </w:tc>
      </w:tr>
      <w:tr>
        <w:trPr>
          <w:trHeight w:val="214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материальная помощь семье, нуждающейся в поддержке, при рождении одновременно трех и более дете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>«О мерах социальной поддержки и социальной помощи отдельным категориям граждан в Астраханской области» (статья 1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выплата, назначаемая нуждающимся в поддержке семьям, при рождении в семье после 1 января 2018 года (включительно) третьего ребенка или последующих детей до достижения ребенком возраста трех лет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«О мерах социальной поддержки и социальной помощи отдельным категориям граждан в Астраханской области» (статья 1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7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материальная помощь на газификацию домовладени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3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 600,0</w:t>
            </w:r>
          </w:p>
        </w:tc>
      </w:tr>
      <w:tr>
        <w:trPr>
          <w:trHeight w:val="49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16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 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 791,6</w:t>
            </w:r>
          </w:p>
        </w:tc>
      </w:tr>
      <w:tr>
        <w:trPr>
          <w:trHeight w:val="29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е пособие 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, страдающих хронической почечной недостаточностью и нуждающихся в оказании медицинской помощи методом заместительной почечной терапи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14,9</w:t>
            </w:r>
          </w:p>
        </w:tc>
      </w:tr>
      <w:tr>
        <w:trPr>
          <w:trHeight w:val="69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, обучение которых организовано на дому в соответствии с заключением медицинской организации, а также осваивающим основную образовательную программу в форме семейного образовани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36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348,1</w:t>
            </w:r>
          </w:p>
        </w:tc>
      </w:tr>
      <w:tr>
        <w:trPr>
          <w:trHeight w:val="29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7 сентября 1998 года № 157-ФЗ «Об иммунопрофилактике инфекционных болезн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1</w:t>
            </w:r>
          </w:p>
        </w:tc>
      </w:tr>
      <w:tr>
        <w:trPr>
          <w:trHeight w:val="43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специалист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и 26, 27, 2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200,0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06 7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656 53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284"/>
      <w:pgNumType w:start="9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17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34:00Z</dcterms:created>
  <dc:creator>Глазкова Юлия Александровна</dc:creator>
  <dc:description/>
  <cp:keywords/>
  <dc:language>en-US</dc:language>
  <cp:lastModifiedBy>Павленко Ольга Юрьевна</cp:lastModifiedBy>
  <cp:lastPrinted>2023-10-11T11:03:00Z</cp:lastPrinted>
  <dcterms:modified xsi:type="dcterms:W3CDTF">2023-10-11T07:03:00Z</dcterms:modified>
  <cp:revision>39</cp:revision>
  <dc:subject/>
  <dc:title/>
</cp:coreProperties>
</file>